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  <w:t>PUNOMOĆ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(davalac akcionar fizičko lice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Za glasanje na Redovnoj sednici Skupštine akcionara ZIMPA A.D. Ub, sazvanoj za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19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CS"/>
        </w:rPr>
        <w:t>.06.2024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. godine, u 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11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.00 časova, u Ubu, ulica 7 jula br. 2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Ja,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ab/>
        <w:tab/>
        <w:tab/>
        <w:tab/>
        <w:tab/>
      </w:r>
      <w:r>
        <w:rPr>
          <w:rFonts w:cs="TimesNewRomanPSMT;Times New Roman" w:ascii="TimesNewRomanPSMT;Times New Roman" w:hAnsi="TimesNewRomanPSMT;Times New Roman"/>
          <w:i/>
          <w:iCs/>
          <w:sz w:val="18"/>
          <w:szCs w:val="18"/>
        </w:rPr>
        <w:t>Ime i prezime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Iz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i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ab/>
        <w:tab/>
        <w:tab/>
        <w:tab/>
        <w:tab/>
      </w:r>
      <w:r>
        <w:rPr>
          <w:rFonts w:cs="TimesNewRomanPSMT;Times New Roman" w:ascii="TimesNewRomanPSMT;Times New Roman" w:hAnsi="TimesNewRomanPSMT;Times New Roman"/>
          <w:i/>
          <w:iCs/>
          <w:sz w:val="18"/>
          <w:szCs w:val="18"/>
        </w:rPr>
        <w:t>Mesto i adresa prebivališt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i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i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__________________________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i/>
          <w:iCs/>
          <w:sz w:val="18"/>
          <w:szCs w:val="18"/>
        </w:rPr>
        <w:t>JMBG (br.pasoša za strano fizičo lice)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Kao imalac prava na lično učestvovanje u radu Skupštine akcionara 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Sigma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 A.D. po osnovu vlasništva nad __________ običnih akcija na dan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18.06.2024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.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godine, od ukupno 25.195 akcija izdavaoca ZIMPA A.D. Ub, registrovanih u Centralnom registru depo i kliring hartija od vrednosti CFI: ESVUFR, ISIN: RSZIMPE5875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  <w:t>OVLAŠĆUJEM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i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_______________________________________________________________________________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i/>
          <w:iCs/>
          <w:sz w:val="18"/>
          <w:szCs w:val="18"/>
        </w:rPr>
        <w:t>ime i prezime ili poslovno ime i sedište opunomoćenog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i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_____________________________________________________________________________________________________ 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i/>
          <w:iCs/>
          <w:sz w:val="18"/>
          <w:szCs w:val="18"/>
        </w:rPr>
        <w:t>adresa prebivališta/sedište društv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i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__________________________________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i/>
          <w:iCs/>
          <w:sz w:val="18"/>
          <w:szCs w:val="18"/>
        </w:rPr>
        <w:t>JMBG / matični broj (za strana lica br.pasoša/br.registracije)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Da u moje ime učestvuje u radu, kao i da u moje ime vrši pravo glasa za ______ akcija izdavaoca ZIMPA A.D. Ub, registrovanih u Centralnom registru depo i kliring hartija od vrednosti CFI: ESVUFR, ISIN: RSZIMPE58754 na sednici Skupštine akcionara ZIMPA A.D. Ub koja će biti održana dana 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19.06.2024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.godine, savesno i u mom najboljem interesu, bez posebnih uputstava i naloga za ostvarivanje prava glas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Izuzetno ovlašćenju iz prethodnog stava ovog punomoćja, nalažem punomoćniku da postupa po mojim instrukcijama prilikom vršenja prava glasa, odnosno da glasa po tačkama predloženog dnevnog reda na sledeći način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(zaokružiti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tbl>
      <w:tblPr>
        <w:tblW w:w="9506" w:type="dxa"/>
        <w:jc w:val="left"/>
        <w:tblInd w:w="-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439"/>
        <w:gridCol w:w="1189"/>
        <w:gridCol w:w="1542"/>
      </w:tblGrid>
      <w:tr>
        <w:trPr>
          <w:trHeight w:val="25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br.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čke dnevnog reda</w:t>
            </w:r>
          </w:p>
        </w:tc>
        <w:tc>
          <w:tcPr>
            <w:tcW w:w="3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Usvajanje predloženog dnevnog reda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Donošenje odluke o 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vajanj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godišnjeg izveštaj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 poslovanju za 20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godinu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Donošenje odluke o 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vajanj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Finansijskih izveštaja za 202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godinu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sa izveštajem revizora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nošenje Odluke o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 pokriću gubitka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onošenje Odluke o izboru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ovlašćenog revizora za reviziju finansijskih izveštaja za 2024. godinu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RS"/>
              </w:rPr>
              <w:t>Donošenje odluke o razrešenju i imenovanju članova Odbora direktora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RS"/>
              </w:rPr>
              <w:t>Donošenje odluke o usvanjanju Izveštaja o naknadama direktora za 2023. godinu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DRŽAN</w:t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U slučaju da akcionar – davalac punomoćja nije punomoćniku dao instrukcije za glasanje, neophodno je na očigledan način poništiti polja instrukcija za glasanje u cilju sprečavanja nedoumica ili zloupotreb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Ovo punomoćje izdajem samo za sednicu Skupštine akcionara ZIMPA A.D. Ub koja će biti održana dana 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19.06.2024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.godin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Punomoćnik nije ovlašćen da prenese ovo punomoćje na drugo lic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______________________________ </w:t>
        <w:tab/>
        <w:tab/>
        <w:tab/>
        <w:tab/>
        <w:t>_________________________________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Datum i mesto, </w:t>
        <w:tab/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Napomena: Ukoliko je davalac ovog punomoćja fizičko lice ono mora biti overeno u skladu sa zakonom kojim se uređuje overa potpis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default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58:00Z</dcterms:created>
  <dc:creator>tamara.bozanic</dc:creator>
  <dc:description/>
  <dc:language>en-US</dc:language>
  <cp:lastModifiedBy>Ana-Marija Vukojević</cp:lastModifiedBy>
  <dcterms:modified xsi:type="dcterms:W3CDTF">2024-05-20T07:28:40Z</dcterms:modified>
  <cp:revision>5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9EFCF5CCD34F3BA914E35BAAED7B66_12</vt:lpwstr>
  </property>
  <property fmtid="{D5CDD505-2E9C-101B-9397-08002B2CF9AE}" pid="3" name="KSOProductBuildVer">
    <vt:lpwstr>1033-12.2.0.16909</vt:lpwstr>
  </property>
</Properties>
</file>