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ZIMPA A.D. Ub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C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godine, u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0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časova, u Ubu, ulica 7 jula br.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ZIMPA A.D. Ub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3.godine, od ukupno 25.195 akcija izdavaoca ZIMPA A.D. Ub, registrovanih u Centralnom registru depo i kliring hartija od vrednosti CFI: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U odsustvu glasam po tačkama predloženog dnevnog reda na sledeći način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ošenje Odluke 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n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 xml:space="preserve">            </w:t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56:00Z</dcterms:created>
  <dc:creator>tamara.bozanic</dc:creator>
  <dc:description/>
  <dc:language>en-US</dc:language>
  <cp:lastModifiedBy>Ana-Marija Vukojević</cp:lastModifiedBy>
  <dcterms:modified xsi:type="dcterms:W3CDTF">2024-05-17T07:09:03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E171D933A4DA692C490236156BCE5_12</vt:lpwstr>
  </property>
  <property fmtid="{D5CDD505-2E9C-101B-9397-08002B2CF9AE}" pid="3" name="KSOProductBuildVer">
    <vt:lpwstr>1033-12.2.0.16909</vt:lpwstr>
  </property>
</Properties>
</file>