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FORMULAR ZA GLASANJE U ODSUSTV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 akcionara pravn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a glasanje na Redovnoj sednici Skupštine akcionara ZIMPA A.D. Ub, sazvanoj z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19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CS"/>
        </w:rPr>
        <w:t>2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godine, u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0 časova, u Ubu, ulica 7 jula br. 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o ovlašćeni zastupnik,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 xml:space="preserve"> Poslovno ime 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Sedište (Mesto i adresa 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tični broj (registracioni broj kod stranog društva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ao imalac prava na lično učestvovanje u radu Skupštine akcionara ZIMPA A.D. Ub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09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godine, od ukupno 25.195 akcija izdavaoca ZIMPA A.D. Ub, registrovanih u Centralnom registru depo i kliring hartija od vrednosti CFI:  ESVUFR, ISIN: RSZIMPE5875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 odsustvu glasam po tačkama predloženog dnevnog reda na sledeći način: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91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27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Usvajanje predloženog dnevnog red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onošenje odluke o 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vajanj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godišnjeg izvešta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 poslovanju za 2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godinu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onošenje odluke o 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vajanj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inansijskih izveštaja za 2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godinu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sa izveštajem revizor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nošenje Odluke o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pokriću gubitk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nošenje Odluke o izboru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vlašćenog revizora za reviziju finansijskih izveštaja za 2024. godinu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Donošenje odluke o razrešenju i imenovanju članova Odbora direktor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480" w:hRule="atLeast"/>
        </w:trPr>
        <w:tc>
          <w:tcPr>
            <w:tcW w:w="5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kinsoku w:val="true"/>
              <w:overflowPunct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Donošenje odluke o usvanjanju Izveštaja o naknadama direktora za 2023. godinu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atum i mesto, 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pomen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mogu da glasaju pisanim putem bez prisustva sednici, uz overu svog potpisa na formularu za glasanje u skladu sazakonom kojim se uređuje overa potpisa. (Zakon o overavanju potpisa, rukopisa i prepisa Sl.glasnik RS br.93/2014, 22/2015 i 87/2018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su dužni da Formular za glasanje u odsustvu dostave Društvu najkasnije do početka sednice Skupštine akcionara, u zatvorenoj koverti adresiranoj na pravnu službu, na adresu sedišta Društva, sa naznakom “Izjašnjenje za Skupštinu-ne otvarati“, da bi se mogao smatrati punovažni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0:00Z</dcterms:created>
  <dc:creator>tamara.bozanic</dc:creator>
  <dc:description/>
  <dc:language>en-US</dc:language>
  <cp:lastModifiedBy>Ana-Marija Vukojević</cp:lastModifiedBy>
  <dcterms:modified xsi:type="dcterms:W3CDTF">2024-05-20T07:28:05Z</dcterms:modified>
  <cp:revision>4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50437185A44C28F08C87AD4AC0C42_12</vt:lpwstr>
  </property>
  <property fmtid="{D5CDD505-2E9C-101B-9397-08002B2CF9AE}" pid="3" name="KSOProductBuildVer">
    <vt:lpwstr>1033-12.2.0.16909</vt:lpwstr>
  </property>
</Properties>
</file>