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19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usvajanju</w:t>
      </w: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 xml:space="preserve"> izveštaja o poslovanju i naknadama direktor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poslovanju za 2023. godinu za privredno društvo ZIMPA AD UB od 20.04.2024. godine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USVAJA SE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 xml:space="preserve">  Izveštaj o naknadama direktora za 2023. godinu za privredno društvo ZIMPA AD UB od 16.05.2024. godine koji čini sastavni deo ove odluke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7:00Z</dcterms:created>
  <dc:creator>Ana-Marija Vukojević</dc:creator>
  <dc:description/>
  <dc:language>en-US</dc:language>
  <cp:lastModifiedBy>Ana-Marija Vukojević</cp:lastModifiedBy>
  <cp:lastPrinted>2023-06-13T10:51:00Z</cp:lastPrinted>
  <dcterms:modified xsi:type="dcterms:W3CDTF">2024-05-20T13:2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7C44646494E758F4E3EF41AE086A3</vt:lpwstr>
  </property>
  <property fmtid="{D5CDD505-2E9C-101B-9397-08002B2CF9AE}" pid="3" name="KSOProductBuildVer">
    <vt:lpwstr>1033-12.2.0.16909</vt:lpwstr>
  </property>
</Properties>
</file>